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87  12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466725</wp:posOffset>
                      </wp:positionV>
                      <wp:extent cx="771525" cy="390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615">
                                    <a:moveTo>
                                      <a:pt x="1215" y="615"/>
                                    </a:moveTo>
                                    <a:cubicBezTo>
                                      <a:pt x="1158" y="579"/>
                                      <a:pt x="992" y="465"/>
                                      <a:pt x="877" y="398"/>
                                    </a:cubicBezTo>
                                    <a:cubicBezTo>
                                      <a:pt x="762" y="331"/>
                                      <a:pt x="644" y="266"/>
                                      <a:pt x="525" y="210"/>
                                    </a:cubicBezTo>
                                    <a:cubicBezTo>
                                      <a:pt x="406" y="154"/>
                                      <a:pt x="252" y="95"/>
                                      <a:pt x="165" y="60"/>
                                    </a:cubicBezTo>
                                    <a:cubicBezTo>
                                      <a:pt x="78" y="25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615" path="m1215,615c1158,579,992,465,877,398c762,331,644,266,525,210c406,154,252,95,165,60c78,25,35,13,0,0e" stroked="t" o:allowincell="t" style="position:absolute;margin-left:224pt;margin-top:36.75pt;width:60.7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91440" simplePos="0" locked="0" layoutInCell="1" allowOverlap="1" relativeHeight="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59130</wp:posOffset>
                      </wp:positionV>
                      <wp:extent cx="3291840" cy="1006475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10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1585">
                                    <a:moveTo>
                                      <a:pt x="1862" y="1440"/>
                                    </a:moveTo>
                                    <a:cubicBezTo>
                                      <a:pt x="1862" y="1400"/>
                                      <a:pt x="1881" y="1266"/>
                                      <a:pt x="1862" y="1200"/>
                                    </a:cubicBezTo>
                                    <a:cubicBezTo>
                                      <a:pt x="1843" y="1134"/>
                                      <a:pt x="1821" y="1072"/>
                                      <a:pt x="1749" y="1042"/>
                                    </a:cubicBezTo>
                                    <a:cubicBezTo>
                                      <a:pt x="1677" y="1012"/>
                                      <a:pt x="1649" y="999"/>
                                      <a:pt x="1427" y="1020"/>
                                    </a:cubicBezTo>
                                    <a:cubicBezTo>
                                      <a:pt x="1205" y="1041"/>
                                      <a:pt x="641" y="1160"/>
                                      <a:pt x="414" y="1170"/>
                                    </a:cubicBezTo>
                                    <a:cubicBezTo>
                                      <a:pt x="187" y="1180"/>
                                      <a:pt x="118" y="1142"/>
                                      <a:pt x="62" y="1080"/>
                                    </a:cubicBezTo>
                                    <a:cubicBezTo>
                                      <a:pt x="6" y="1018"/>
                                      <a:pt x="0" y="886"/>
                                      <a:pt x="77" y="795"/>
                                    </a:cubicBezTo>
                                    <a:cubicBezTo>
                                      <a:pt x="154" y="704"/>
                                      <a:pt x="303" y="624"/>
                                      <a:pt x="527" y="532"/>
                                    </a:cubicBezTo>
                                    <a:cubicBezTo>
                                      <a:pt x="751" y="440"/>
                                      <a:pt x="1159" y="315"/>
                                      <a:pt x="1419" y="240"/>
                                    </a:cubicBezTo>
                                    <a:cubicBezTo>
                                      <a:pt x="1679" y="165"/>
                                      <a:pt x="1847" y="121"/>
                                      <a:pt x="2087" y="82"/>
                                    </a:cubicBezTo>
                                    <a:cubicBezTo>
                                      <a:pt x="2327" y="43"/>
                                      <a:pt x="2593" y="0"/>
                                      <a:pt x="2859" y="7"/>
                                    </a:cubicBezTo>
                                    <a:cubicBezTo>
                                      <a:pt x="3125" y="14"/>
                                      <a:pt x="3419" y="45"/>
                                      <a:pt x="3684" y="127"/>
                                    </a:cubicBezTo>
                                    <a:cubicBezTo>
                                      <a:pt x="3949" y="209"/>
                                      <a:pt x="4217" y="343"/>
                                      <a:pt x="4449" y="502"/>
                                    </a:cubicBezTo>
                                    <a:cubicBezTo>
                                      <a:pt x="4681" y="661"/>
                                      <a:pt x="4974" y="916"/>
                                      <a:pt x="5079" y="1080"/>
                                    </a:cubicBezTo>
                                    <a:cubicBezTo>
                                      <a:pt x="5184" y="1244"/>
                                      <a:pt x="5131" y="1403"/>
                                      <a:pt x="5079" y="1485"/>
                                    </a:cubicBezTo>
                                    <a:cubicBezTo>
                                      <a:pt x="5027" y="1567"/>
                                      <a:pt x="4879" y="1585"/>
                                      <a:pt x="4764" y="1575"/>
                                    </a:cubicBezTo>
                                    <a:cubicBezTo>
                                      <a:pt x="4649" y="1565"/>
                                      <a:pt x="4520" y="1496"/>
                                      <a:pt x="4389" y="1425"/>
                                    </a:cubicBezTo>
                                    <a:cubicBezTo>
                                      <a:pt x="4258" y="1354"/>
                                      <a:pt x="4111" y="1217"/>
                                      <a:pt x="3977" y="1147"/>
                                    </a:cubicBezTo>
                                    <a:cubicBezTo>
                                      <a:pt x="3843" y="1077"/>
                                      <a:pt x="3723" y="1035"/>
                                      <a:pt x="3587" y="1005"/>
                                    </a:cubicBezTo>
                                    <a:cubicBezTo>
                                      <a:pt x="3451" y="975"/>
                                      <a:pt x="3278" y="960"/>
                                      <a:pt x="3159" y="967"/>
                                    </a:cubicBezTo>
                                    <a:cubicBezTo>
                                      <a:pt x="3040" y="974"/>
                                      <a:pt x="2944" y="1006"/>
                                      <a:pt x="2874" y="1050"/>
                                    </a:cubicBezTo>
                                    <a:cubicBezTo>
                                      <a:pt x="2804" y="1094"/>
                                      <a:pt x="2769" y="1171"/>
                                      <a:pt x="2739" y="1230"/>
                                    </a:cubicBezTo>
                                    <a:cubicBezTo>
                                      <a:pt x="2709" y="1289"/>
                                      <a:pt x="2703" y="1366"/>
                                      <a:pt x="2694" y="14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1585" path="m1862,1440c1862,1400,1881,1266,1862,1200c1843,1134,1821,1072,1749,1042c1677,1012,1649,999,1427,1020c1205,1041,641,1160,414,1170c187,1180,118,1142,62,1080c6,1018,0,886,77,795c154,704,303,624,527,532c751,440,1159,315,1419,240c1679,165,1847,121,2087,82c2327,43,2593,0,2859,7c3125,14,3419,45,3684,127c3949,209,4217,343,4449,502c4681,661,4974,916,5079,1080c5184,1244,5131,1403,5079,1485c5027,1567,4879,1585,4764,1575c4649,1565,4520,1496,4389,1425c4258,1354,4111,1217,3977,1147c3843,1077,3723,1035,3587,1005c3451,975,3278,960,3159,967c3040,974,2944,1006,2874,1050c2804,1094,2769,1171,2739,1230c2709,1289,2703,1366,2694,1402e" stroked="t" o:allowincell="t" style="position:absolute;margin-left:22.15pt;margin-top:51.9pt;width:259.15pt;height:7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43535</wp:posOffset>
                      </wp:positionV>
                      <wp:extent cx="3152775" cy="748665"/>
                      <wp:effectExtent l="5715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179">
                                    <a:moveTo>
                                      <a:pt x="4965" y="1179"/>
                                    </a:moveTo>
                                    <a:cubicBezTo>
                                      <a:pt x="4855" y="1087"/>
                                      <a:pt x="4589" y="793"/>
                                      <a:pt x="4305" y="624"/>
                                    </a:cubicBezTo>
                                    <a:cubicBezTo>
                                      <a:pt x="4021" y="455"/>
                                      <a:pt x="3594" y="268"/>
                                      <a:pt x="3262" y="167"/>
                                    </a:cubicBezTo>
                                    <a:cubicBezTo>
                                      <a:pt x="2930" y="66"/>
                                      <a:pt x="2609" y="34"/>
                                      <a:pt x="2310" y="17"/>
                                    </a:cubicBezTo>
                                    <a:cubicBezTo>
                                      <a:pt x="2011" y="0"/>
                                      <a:pt x="1754" y="17"/>
                                      <a:pt x="1470" y="62"/>
                                    </a:cubicBezTo>
                                    <a:cubicBezTo>
                                      <a:pt x="1186" y="107"/>
                                      <a:pt x="852" y="210"/>
                                      <a:pt x="607" y="287"/>
                                    </a:cubicBezTo>
                                    <a:cubicBezTo>
                                      <a:pt x="362" y="364"/>
                                      <a:pt x="126" y="477"/>
                                      <a:pt x="0" y="5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1179" path="m4965,1179c4855,1087,4589,793,4305,624c4021,455,3594,268,3262,167c2930,66,2609,34,2310,17c2011,0,1754,17,1470,62c1186,107,852,210,607,287c362,364,126,477,0,527e" stroked="t" o:allowincell="t" style="position:absolute;margin-left:41.75pt;margin-top:27.05pt;width:248.2pt;height:58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7"/>
                <w:szCs w:val="27"/>
              </w:rPr>
              <w:t>В течение прошедших суток по области шло нарастание тепла с повышением   среднесуточной  температуры воздуха  до июньских значений 15-17ºС, что для этой поры мая  выше климатической нормы на 3-4ºС, а в ряде районов превышение на 5°С характеризовало очень тёплую   погоду.  Территория области оставалась в зоне  сместившегося на Польшу скандинавского антициклона,  по периферии которого поступал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при небольшой облачности и активном солнце  прогрев воздуха достигал  22-24°С, прошедшей ночью  температура воздуха ниже +5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 Западной Двине наблюдался в основном ровный ход уровня воды, а на притоках продолжалось падение уровня на 2-6 см в сутки. Температура воды повысилась до 12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480942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еустойчивой воздушной массой и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северо-западный 4-9 м/с, при грозах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</w:t>
            </w:r>
            <w:r>
              <w:rPr>
                <w:color w:val="000000"/>
                <w:sz w:val="28"/>
                <w:szCs w:val="28"/>
                <w:lang w:val="be-BY"/>
              </w:rPr>
              <w:t>, днем 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1:00Z</dcterms:created>
  <dc:creator>ООПГМИ</dc:creator>
  <dc:description/>
  <cp:keywords/>
  <dc:language>en-US</dc:language>
  <cp:lastModifiedBy>User</cp:lastModifiedBy>
  <cp:lastPrinted>2011-05-12T12:24:00Z</cp:lastPrinted>
  <dcterms:modified xsi:type="dcterms:W3CDTF">2011-05-12T11:11:00Z</dcterms:modified>
  <cp:revision>2</cp:revision>
  <dc:subject/>
  <dc:title> </dc:title>
</cp:coreProperties>
</file>